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Group 10- Greatest Achievement</w:t>
      </w:r>
    </w:p>
    <w:p>
      <w:pPr>
        <w:pStyle w:val="Normal"/>
        <w:spacing w:before="0" w:after="0"/>
        <w:rPr/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/>
        <w:t xml:space="preserve">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b/>
                <w:sz w:val="24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>Try to eliminate the bias and include a balanced view from a variety of sourc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 xml:space="preserve">Nice graphics to start off the page, can you include others to support Health and cars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Easy to read…not too much text, good use of break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Page gets a little long…maybe break it into multiple pages? (e.g. one per topic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Great external links…could you summarize what the articles say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Double check for spelling errors before we go live.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ral comments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icely done, visually appealing.  Don’t forget to get rid of the tiny chat and Etherpad links on the home page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ppleGothic" w:hAnsi="AppleGothic" w:eastAsia="AppleGothic" w:cs="AppleGothic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ppleGothic" w:hAnsi="AppleGothic" w:eastAsia="AppleGothic" w:cs="AppleGothic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ppleGothic" w:hAnsi="AppleGothic" w:eastAsia="AppleGothic" w:cs="Apple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6:00Z</dcterms:created>
  <dc:creator>Heather Gould</dc:creator>
  <dc:description/>
  <cp:keywords/>
  <dc:language>en-US</dc:language>
  <cp:lastModifiedBy>Kay Schmalen</cp:lastModifiedBy>
  <dcterms:modified xsi:type="dcterms:W3CDTF">2010-03-29T16:46:00Z</dcterms:modified>
  <cp:revision>2</cp:revision>
  <dc:subject/>
  <dc:title/>
</cp:coreProperties>
</file>